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äsentation von Manuel und Fabian, es spricht Manu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Araburg ist ein beliebtes Ausflugszi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n der Aussichtsplattform am Turm hat man eine herrliche Sicht in das Triestingt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e Burg war früher stark befestigt. Die Türken haben aber die Burg angezündet und danach ist sie abgebrannt. Sie wurde nicht wieder aufgebaut und wurde so langsam zu einer Ru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 Touristenklub und die Burgschauspieler konnten viel Geld auftreiben und so wurde die Burg in den letzten Jahrzehnten wieder hergericht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er Burg wird im Sommer Theater gespie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it dem Vorjahr gibt es rund um den Georgstag, das Georgsfest. Dem heiligen Georg ist die Burgkapelle gewei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s Team um Hardly Mountain veranstaltet auch Rock Konzerte auf der Bur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wird das alte Gemäuer wieder zum Leben erweck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72"/>
        </w:rPr>
      </w:pPr>
      <w:r>
        <w:rPr>
          <w:sz w:val="28"/>
          <w:szCs w:val="7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7:14:00Z</dcterms:created>
  <dc:creator>WKS305</dc:creator>
  <dc:description/>
  <cp:keywords/>
  <dc:language>en-US</dc:language>
  <cp:lastModifiedBy>-</cp:lastModifiedBy>
  <dcterms:modified xsi:type="dcterms:W3CDTF">2009-05-19T19:34:00Z</dcterms:modified>
  <cp:revision>4</cp:revision>
  <dc:subject/>
  <dc:title>Die Araburg</dc:title>
</cp:coreProperties>
</file>